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При чём тут русская жизнь?</w:t>
      </w:r>
    </w:p>
    <w:p>
      <w:pPr>
        <w:pStyle w:val="Normal"/>
        <w:rPr/>
      </w:pPr>
      <w:r>
        <w:rPr/>
      </w:r>
    </w:p>
    <w:p>
      <w:pPr>
        <w:pStyle w:val="Normal"/>
        <w:rPr/>
      </w:pPr>
      <w:r>
        <w:rPr/>
        <w:t>Владимир Николаевич КРУПИН</w:t>
      </w:r>
    </w:p>
    <w:p>
      <w:pPr>
        <w:pStyle w:val="Normal"/>
        <w:rPr/>
      </w:pPr>
      <w:r>
        <w:rPr/>
      </w:r>
    </w:p>
    <w:p>
      <w:pPr>
        <w:pStyle w:val="Normal"/>
        <w:rPr/>
      </w:pPr>
      <w:r>
        <w:rPr/>
        <w:t>Ежедневно по первому каналу Центрального телевидения в программе "Доброе утро" показывается краткая передача "Энциклопедия русской жизни". Она предваряется пожеланием Пушкина о том, чтобы в России рассудок воскрес, а то "он, кажется, исчез". Поставленный этот, ни к селу, ни к городу эпиграф, вырванный из контекста, должен, по мнению создателей передачи, возвращать рассудок в русскую жизнь. Различные люди, в основном и без того мелькающие на сильно голубом экране, рассказывают свои истории, тужась сделать их смешными. Но слушая их, я ни разу не видел ни юмора, ни доброты в этих передачах, а только пошлость и серость. Причём, по американскому типу подобного теледейства, за кадром кто-то всё время взрывается смехом. То есть, чтоб мы знали, в каком месте смеяться. Сидит кошечка на окне, под окнами коты, один поёт так, "как Шекспир" (рассказчик показывает, за кадром ржание), приходит одноглазый кот из леса, прогоняет котов, кошечка уходит за ним. При чём тут русская жизнь?</w:t>
      </w:r>
    </w:p>
    <w:p>
      <w:pPr>
        <w:pStyle w:val="Normal"/>
        <w:rPr/>
      </w:pPr>
      <w:r>
        <w:rPr/>
        <w:t>Так что дай Бог, чтоб рассудок воскрес в создателях утренних передач. Говорят же они иногда что-то полезное, например, прогноз пог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0:36:00Z</dcterms:created>
  <dc:creator>ADM</dc:creator>
  <dc:description/>
  <cp:keywords/>
  <dc:language>en-US</dc:language>
  <cp:lastModifiedBy>ADM</cp:lastModifiedBy>
  <dcterms:modified xsi:type="dcterms:W3CDTF">2005-10-26T10:38:00Z</dcterms:modified>
  <cp:revision>1</cp:revision>
  <dc:subject/>
  <dc:title>При чём тут русская жизнь</dc:title>
</cp:coreProperties>
</file>